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rPr>
      </w:pPr>
      <w:r>
        <w:rPr>
          <w:sz w:val="28"/>
        </w:rPr>
        <w:t>Courage to Teach Reflection</w:t>
      </w:r>
    </w:p>
    <w:p>
      <w:pPr>
        <w:pStyle w:val="Normal"/>
        <w:ind w:right="450" w:firstLine="720"/>
        <w:jc w:val="right"/>
        <w:rPr>
          <w:sz w:val="28"/>
        </w:rPr>
      </w:pPr>
      <w:r>
        <w:rPr>
          <w:sz w:val="28"/>
        </w:rPr>
        <w:t>Raymond Crutcher</w:t>
      </w:r>
    </w:p>
    <w:p>
      <w:pPr>
        <w:pStyle w:val="Normal"/>
        <w:spacing w:lineRule="auto" w:line="480"/>
        <w:ind w:firstLine="720"/>
        <w:jc w:val="right"/>
        <w:rPr>
          <w:sz w:val="28"/>
        </w:rPr>
      </w:pPr>
      <w:r>
        <w:rPr>
          <w:sz w:val="28"/>
        </w:rPr>
      </w:r>
    </w:p>
    <w:p>
      <w:pPr>
        <w:pStyle w:val="Normal"/>
        <w:spacing w:lineRule="auto" w:line="480"/>
        <w:rPr>
          <w:sz w:val="28"/>
        </w:rPr>
      </w:pPr>
      <w:r>
        <w:rPr>
          <w:sz w:val="28"/>
        </w:rPr>
        <w:tab/>
        <w:t>“The Courage to Teach” as a title sounded like a script for a Hollywood tearjerker: the brave teacher going into the classroom with unruly students day-in and day-out and making a difference. What a surprise to find such a confirming piece on the inner-life of a person. A better title might have been “The Courage to Engage Students” for this article. In a world of NCLB the work of education is often limited or equated to the bottom line: student scores on a standardized test. In the midst of this come the great teachers – fully engaged with themselves and students. As a leader the cues for being engaged internally and in the open rest upon my shoulders. Modeling the frailties and beauty of the inner-self, allowing the staff to see the person within and knowing through experience that this can safely be replicated.</w:t>
      </w:r>
    </w:p>
    <w:p>
      <w:pPr>
        <w:pStyle w:val="Normal"/>
        <w:spacing w:lineRule="auto" w:line="480"/>
        <w:rPr/>
      </w:pPr>
      <w:r>
        <w:rPr>
          <w:sz w:val="28"/>
        </w:rPr>
        <w:tab/>
        <w:t xml:space="preserve">For me, the idea of teaching within the </w:t>
      </w:r>
      <w:r>
        <w:rPr>
          <w:i/>
          <w:sz w:val="28"/>
        </w:rPr>
        <w:t xml:space="preserve">identity </w:t>
      </w:r>
      <w:r>
        <w:rPr>
          <w:sz w:val="28"/>
        </w:rPr>
        <w:t xml:space="preserve">and </w:t>
      </w:r>
      <w:r>
        <w:rPr>
          <w:i/>
          <w:sz w:val="28"/>
        </w:rPr>
        <w:t>integrity</w:t>
      </w:r>
      <w:r>
        <w:rPr>
          <w:sz w:val="28"/>
        </w:rPr>
        <w:t xml:space="preserve"> of the person is key. I don’t think there is anything as memorable as a teacher who is fully into their life in the face of students. Those teachers who hooked me within the curriculum also offered snapshots into their inner-lives, which seemed in elementary school was limited to the never ending quest to learn the teacher’s first name. Later, I learned some of their personal tastes in food, music, recreation … and reciprocated, serving to bring me a higher sense of valuing this person in front. They were real! The connection was exhilarating. The desire to join them in the quest to make me more proficient with a subject matter became paramount. All from just feeling seen as a person.</w:t>
      </w:r>
    </w:p>
    <w:p>
      <w:pPr>
        <w:pStyle w:val="Normal"/>
        <w:spacing w:lineRule="auto" w:line="480"/>
        <w:ind w:firstLine="720"/>
        <w:rPr>
          <w:sz w:val="28"/>
        </w:rPr>
      </w:pPr>
      <w:r>
        <w:rPr>
          <w:sz w:val="28"/>
        </w:rPr>
        <w:t xml:space="preserve">To create this culture where teachers feel safe in developing as persons and teachers begins with me. To have solutions to questions or to state that I don’t even know what questions to ask as I launch into my career will always be fruitful. My experience thus far seems to be that there are two types of people with regard to this integration of inner being with outward expression. The first type is engaged in these ways already or looking for a place that gives them the cradle of freedom to engage. The other person is the one who views the inner workings as unnecessary and outside the realm of the profess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21:00Z</dcterms:created>
  <dc:creator>Raymond  Crutcher</dc:creator>
  <dc:description/>
  <cp:keywords/>
  <dc:language>en-US</dc:language>
  <cp:lastModifiedBy>Raymond  Crutcher</cp:lastModifiedBy>
  <dcterms:modified xsi:type="dcterms:W3CDTF">2007-03-30T12:21:00Z</dcterms:modified>
  <cp:revision>2</cp:revision>
  <dc:subject/>
  <dc:title> Courage to Teach reflection</dc:title>
</cp:coreProperties>
</file>